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FPGA Software Interface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This document serves to further explain the FPGA register map.  The hardware registers listed in the register map will appear at the base of FPGA address space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The registers marked "stock" are unchanged from the sample FPGA load.  Thus, any sample software provided that uses them should still work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egisters marked "Custom" are specific to our application.  Here is some added detail on those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_BR_*:  After setting R_BR_ADDR, you can read or write a 32 bit word of data via the read or write register, respectively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_WPU_CTRL:  This has the following control bits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 0: 1 = enable 25MHz clock, 0 = disabl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 1: 1 = reset waveform processor, 0 = allow waveform processor to ru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 2: 1 = return test pattern for ADC data, 0 = actually read ADC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 3: 1 = reset the read side of the FIFO (for new image or image re-read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 4: 1 = reset the write side of the FIFO (for new image)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Bits 31-5: reserved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_WPU_COUNT:  This indicates the number of times your waveform will be output before the waveform processor goes into an idle state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_WPU_START_STOP:  Supply 16 bit start and stop addresses in SRAM for the waveform program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R_WPU_STATUS: Number of waveform iterations remaining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The following is the intended usage algorithm for manipulating the CCD control signals on this hardware.  Note that most of the steps must be executed on all eight units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u w:val="single"/>
        </w:rPr>
      </w:pPr>
      <w:r>
        <w:rPr>
          <w:rFonts w:cs="Arial" w:ascii="Arial" w:hAnsi="Arial"/>
          <w:b/>
          <w:bCs/>
          <w:i w:val="false"/>
          <w:iCs w:val="false"/>
          <w:u w:val="singl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1. Assert CTRL bit 1 to hold waveform processor in reset. Also assert CTRL bits 3 and 4 to reset DRAM address, if desired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2. Set COUNT and LEN as desired, and fill blockram with waveform dat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3. Assert CTRL bit 0 to turn on clock, if not already on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4. Turn off clock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5. Deassert CTRL bits 1, 3, 4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6. Turn on clock.  It is this starting of the clock that makes all units work simultaneousl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7. Monitor STATUS until it is zero, which indicates the logic is done sending waveforms.  At the same time, if ADC data is being collected, monitor R_DDR_COUNT and begin reading image data from R_DDR_RD_DAT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8. Note that it may be necessary to write as many as 256 filler words into R_DDR_WR_DATA in order to cause all the read data to come through the FIF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0:14:25Z</dcterms:created>
  <dc:creator>Grant Peacock</dc:creator>
  <dc:description/>
  <dc:language>en-US</dc:language>
  <cp:lastModifiedBy/>
  <cp:revision>0</cp:revision>
  <dc:subject/>
  <dc:title/>
</cp:coreProperties>
</file>